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Здравствени центар Зајечар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Расадничка бб, 19000 Захечар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Број: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Датум:</w:t>
      </w:r>
    </w:p>
    <w:p>
      <w:pPr>
        <w:pStyle w:val="Normal"/>
        <w:suppressAutoHyphens w:val="true"/>
        <w:spacing w:lineRule="atLeast" w:line="100"/>
        <w:ind w:left="480" w:hanging="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ind w:left="480" w:hanging="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На основу члана 152. Закона о јавним набавкама („Сл. Гласник РС“ бр.91/2019), а након спроведеног отвореног поступка јавне  набавке добара-  материјал за хемодијализу,   број ЈН 1/21, уговорне стране</w:t>
      </w:r>
      <w:r>
        <w:rPr>
          <w:rFonts w:eastAsia="Arial Unicode MS" w:cs="Arial" w:ascii="Arial" w:hAnsi="Arial"/>
          <w:bCs/>
          <w:iCs/>
          <w:kern w:val="2"/>
          <w:sz w:val="20"/>
          <w:szCs w:val="20"/>
          <w:lang w:eastAsia="ar-SA"/>
        </w:rPr>
        <w:t xml:space="preserve"> </w:t>
      </w: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и Одлуке о додели уговора број_____________од____________ 2021. године, закључује се за период од годину дан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УГОВОР О ЈАВНОЈ НАБАВЦИ ДОБАРА  БРОЈ: _____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/>
          <w:i/>
          <w:iCs/>
          <w:kern w:val="2"/>
          <w:sz w:val="18"/>
          <w:szCs w:val="18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КПП ________</w:t>
      </w: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eastAsia="ar-SA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kern w:val="2"/>
          <w:sz w:val="18"/>
          <w:szCs w:val="18"/>
          <w:lang w:eastAsia="ar-SA"/>
        </w:rPr>
        <w:t>(</w:t>
      </w:r>
      <w:r>
        <w:rPr>
          <w:rFonts w:eastAsia="Arial Unicode MS" w:cs="Arial" w:ascii="Arial" w:hAnsi="Arial"/>
          <w:b/>
          <w:bCs/>
          <w:i/>
          <w:iCs/>
          <w:kern w:val="2"/>
          <w:sz w:val="18"/>
          <w:szCs w:val="18"/>
          <w:lang w:val="sr-CS" w:eastAsia="ar-SA"/>
        </w:rPr>
        <w:t>попуњава наручилац</w:t>
      </w:r>
      <w:r>
        <w:rPr>
          <w:rFonts w:eastAsia="Arial Unicode MS" w:cs="Arial" w:ascii="Arial" w:hAnsi="Arial"/>
          <w:b/>
          <w:bCs/>
          <w:i/>
          <w:iCs/>
          <w:kern w:val="2"/>
          <w:sz w:val="18"/>
          <w:szCs w:val="18"/>
          <w:lang w:eastAsia="ar-SA"/>
        </w:rPr>
        <w:t>)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/>
          <w:i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Закључен дана______________.2021.године, између: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1.</w:t>
        <w:tab/>
      </w: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Здравственог центра Зајечар</w:t>
      </w: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, Расадничка б.б., ПИБ 101329997, м.бр.07201885 кога заступа в.д.директор Стојановић др Мирослав, као Наручиоца добара (у даљем тексту: Наручилац), с једне стране,и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2.</w:t>
        <w:tab/>
        <w:t xml:space="preserve"> _____________________________,ул._______________________, бр. рачуна _________________, који се води код банке_______________, ПИБ________________, матични број ______________, кога заступа____________________ као Испоручиоца добара (у даљем тексту:Испоручилац )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3.</w:t>
        <w:tab/>
        <w:t>_____________________________,ул._______________________, бр. рачуна _________________, који се води код банке_______________, ПИБ________________, матични број______________, кога заступа____________________ као Испоручиоца добара)." Попуњавати у случају заједничке понуде "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Предмет Уговора: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1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Предмет овог уговора је купопродаја материјала за хемодијализу, партија број_____,јавна набавка број 1/21 и то:</w:t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_____________________________________________________________________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Cs/>
          <w:i/>
          <w:i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  <w:lang w:val="sr-CS" w:eastAsia="ar-SA"/>
        </w:rPr>
        <w:t>( табеларни приказ добара са ценама и количинама –попуњава наручилац )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Cs/>
          <w:i/>
          <w:i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а у свему према понуди испоручиоца број ________од___________,која је достављена по јавном позиву, и чини саставни део овог уговора.</w:t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2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            </w:t>
      </w: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Цена добара утврђена је понудом испоручиоца број________од_______________</w:t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Укупна вредност добра из члана 1. овог Уговора износи: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_______________________динара без ПДВ-а, 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_______________________ПДВ____%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_______________________ПДВ____%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УКУПНО:</w:t>
        <w:tab/>
        <w:tab/>
        <w:t xml:space="preserve"> ______________________динара са ПДВ-ом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Словима:_____________________________________________________________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Уговорне стране су сагласне да је цена из члана 2.став 1. овог Уговора фиксна за цео рок трајања Уговора и подразумева франко болничка апотека. У цену морају бити укалкулисани сви трошкови тако да  Наручилац неће надокнађивати никакве додатне трошкове нпр.трошкови превоза, царине, складиштења, осигурања и др.накнадне трошкове Понуђача.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3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Испоручилац се обавезује да робу која је предмет овог уговора  испоручује у просторијама болничке апотеке, сукцесивно, са роком испоруке од _____ дана  од пријема писменог захтева наручиоца, у свему под условима из конкурсне документације и прихваћене понуд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Продужење рока испоруке толерише се само у случају више сил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Квалитативни и квантитативни пријем робе, као и пропратне документације (фактуре, отпремница са израженим ценама, сертификат анализе и остало) врши се у просторијама седишта на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4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Уговорне стране су сагласне да је цена из члана 2.овог Уговора фиксна за цео рок трајања Уговора и подразумева франко магацин купца. У цену морају бити укалкулисани сви трошкови тако да  Наручилац неће надокнађивати никакве додатне трошкове нпр.трошкови превоза, царине,складиштења,осигурања и др.накнадне трошкове Понуђач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Испоручилац се обавезује да пре ступања на снагу овог уговора достави наручиоцу једну бланко регистровану меницу на износ од 10 % укупне вредности посла без ПДВ-а за све уговорене партије којом обезбеђује испуњење својих обавеза, као и менично писмо-овлашћење, на коме ће навести све уговорене партије и њихову вредност, које је безусловно и неопозиво, без протеста и трошкова, као и које важи у случају да код испоручиоца дође до промене лица овлашћених за располагање средствима на рачуну, статусних промена и друго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5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 xml:space="preserve">Наручилац се обавезује да плаћање испоручене  робе врши сукцесивно у року од _______ дана након сваке појединачне испоруке односно квантитативно и квалитативно усаглашеног пријема робе која је предмет ове јавне набавке, а на основу испостављеног рачуна који садржи, поред основних података и податак из чл.42.Закона о ПДВ („Сл.Гласник РС“број 84/2004,86/2004-испр.,61/2005 и 61/2007),и следеће податке захтеване од стране наручиоца, и то: број предметне јавне набавке, број и датум уговора, назив добра из спецификације тражених добара, јединица мере, цена по јединици мере, назив произвођача, КПП позиција.     </w:t>
      </w:r>
    </w:p>
    <w:p>
      <w:pPr>
        <w:pStyle w:val="Normal"/>
        <w:shd w:fill="FFFFFF" w:val="clear"/>
        <w:suppressAutoHyphens w:val="true"/>
        <w:spacing w:lineRule="atLeast" w:line="100"/>
        <w:ind w:firstLine="720"/>
        <w:jc w:val="both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eastAsia="Arial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       </w:t>
      </w:r>
      <w:r>
        <w:rPr>
          <w:rFonts w:cs="Arial" w:ascii="Arial" w:hAnsi="Arial"/>
          <w:sz w:val="20"/>
          <w:szCs w:val="20"/>
          <w:lang w:val="sr-CS"/>
        </w:rPr>
        <w:t>Плаћање по овом уговору вршиће се до нивоа средстава обезбеђених Финансијским планом за 2021.годину, за ове намене, а  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. За обавезе које пo oвом Уговору доспевају у 2022. години наручилац ће извршити требовање и плаћање по обезбеђивању финансијских средстава усвајањем Финансијског плана за 2022. годину или доношењем Одлуке о привременом финансирањ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sr-CS"/>
        </w:rPr>
        <w:t>У супротном уговор престаје да важи без накнаде штете због немогућности преузимања обавеза од стране наручиоц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" w:cs="Arial"/>
          <w:bCs/>
          <w:iCs/>
          <w:color w:val="222222"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color w:val="222222"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6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Квалитет добара која су предмет овог уговора мора у потпуности да одговара важећим домаћим или међународним стандардима за ту врсту робе , уверењима о кавалитету и атестима, односно понуђеном добру у отвореном поступку бр. 1/21 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Наручилац је овлашћен да врши контролу квалитета испоручених добара у било које време и без претходне најаве у месту пријема, током или после испоруке, са правом да узорке добара из било које испоруке достави независној специјализованој институцији ради анализ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У случају када специјализована независна институција утврди одступање од уговореног квалитета производа, трошкови анализе  падају на терет испо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Квантитативни пријем робе врши се  приликом пријема у просторијама седишта наручиоца у присуству представника испо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Евентуалне рекламације наручио у погледу  испоручене  количине  мора бити сачињене у писаној форми и достављене испоручиоцу у року од 2 (два ) дана од извршеног пријем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Уколико испоручилац не изврши испоруку робе по достављеном захтеву за испоруку-наруџбеници, или не изврши замену или допуну робе у случају кад независна специјализована институција утврди одступање од уговореног квалитета производа, наручилац има право да раскине овај уговор и да тражи накнаду штет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Ако наручилац након пријема робе открије одређене недостатке који се нису могли уочити у редовном поступку контроле приликом квантитативног пријема робе у просторијама седишта наручиоца, дужан је да одмах обавести испо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Испоручилац има обавезу да у најкраћем року, а накасније у року од ______ дана отклони недостатак или ту робу замени исправном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Испоручилац одговара за евентуалне скривене недостатке испоручене робе и дужан је да надокнади штету која настане као последица скривеног недостатка.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7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Наступање више силе ослобађа од одговорности уговорне стране за кашњење у извршавању уговорених обавеза.О датуму наступања, трајања и престанка више силе, уговорне стране  су обавезне да без одлагања једна другу обавесте писменим путем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Као случајеви више силе сматрају се природне катастрофе, пожар,поплава,експлозија,транспортне несреће, одлуке органа власти,штрајк и други случајеви, који су законом утврђени као виша сил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8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 xml:space="preserve">Уговорне стране су сагласне да се евентуални спорови по овом уговору решавају  споразумно,у супротном уговара се стварна и месна надлежност   Привредног суда у Зајечару.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9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Све евентуалне измене, допуне као и раскид овог Уговора уговорне стране могу вршити искључиво у писаној форми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Уговорна страна је сагласна да ће у случају да РФЗО , у периоду важења овог уговора спроведе поступак централизоване набавке, овај уговор бити раскинут, сходно Инструкцији РФЗО  и не може захтевати накнаду штете од на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Уговорна страна незадовољна испуњењем уговорних обавеза друге уговорне стране може захтевати раскид уговора, под условом да је своје уговорне обавезе у потпуности и благовремено извршил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Раскид уговора се захтева писменим путем, са раскидним роком од 15 (петнаест дана).</w:t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10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Овај уговор ступа на снагу даном потписивања од стране обе уговорне стране и подношењем бланко менице и меничног писма-овлашћења из члана 4. од стране испо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11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За све што није регулисано овим уговором примењиваће се одредбе Закона о облигационим односима, као и други важећи прописи који регулишу ову материју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</w:rPr>
      </w:pPr>
      <w:r>
        <w:rPr>
          <w:rFonts w:eastAsia="Arial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          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12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Овај уговор је сачињен у 6 ( шест ) истоветна примерка, од којих 4 (четири) примерка задржава наручилац а 2 (два)  примерка испоручилац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13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Саставни део овог уговора су и његови прилози, како следи: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Прилог бр.1</w:t>
        <w:tab/>
        <w:t>-Понуда бр. __________ од _________г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Прилог бр.2</w:t>
        <w:tab/>
        <w:t>-Мениц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Прилог бр.3</w:t>
        <w:tab/>
        <w:t>-Менично писмо-овлашћење</w:t>
      </w:r>
    </w:p>
    <w:p>
      <w:pPr>
        <w:pStyle w:val="Normal"/>
        <w:suppressAutoHyphens w:val="true"/>
        <w:spacing w:lineRule="atLeast" w:line="100"/>
        <w:rPr>
          <w:rFonts w:ascii="Tahoma" w:hAnsi="Tahoma" w:eastAsia="Arial Unicode MS" w:cs="Tahoma"/>
          <w:bCs/>
          <w:iCs/>
          <w:color w:val="000000"/>
          <w:kern w:val="2"/>
          <w:sz w:val="20"/>
          <w:szCs w:val="20"/>
          <w:lang w:val="ru-RU" w:eastAsia="ar-SA"/>
        </w:rPr>
      </w:pPr>
      <w:r>
        <w:rPr>
          <w:rFonts w:eastAsia="Arial Unicode MS" w:cs="Tahoma" w:ascii="Tahoma" w:hAnsi="Tahoma"/>
          <w:bCs/>
          <w:iCs/>
          <w:color w:val="000000"/>
          <w:kern w:val="2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ascii="Tahoma" w:hAnsi="Tahoma" w:eastAsia="Arial Unicode MS" w:cs="Tahoma"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ahoma" w:ascii="Tahoma" w:hAnsi="Tahoma"/>
          <w:color w:val="000000"/>
          <w:kern w:val="2"/>
          <w:sz w:val="20"/>
          <w:szCs w:val="20"/>
          <w:lang w:val="en-US" w:eastAsia="ar-SA"/>
        </w:rPr>
      </w:r>
    </w:p>
    <w:sectPr>
      <w:type w:val="nextPage"/>
      <w:pgSz w:w="12240" w:h="15840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sr-Latn-C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15:00Z</dcterms:created>
  <dc:creator>devito</dc:creator>
  <dc:description/>
  <cp:keywords/>
  <dc:language>en-US</dc:language>
  <cp:lastModifiedBy>danijela</cp:lastModifiedBy>
  <cp:lastPrinted>2020-08-28T11:49:00Z</cp:lastPrinted>
  <dcterms:modified xsi:type="dcterms:W3CDTF">2021-03-25T10:50:00Z</dcterms:modified>
  <cp:revision>363</cp:revision>
  <dc:subject/>
  <dc:title>ZDRAVSTVENI CENTAR ZAJEČAR</dc:title>
</cp:coreProperties>
</file>